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Гаражная амнистия: взаимодействие с органами местного самоуправления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27 июля 2021 года в межмуниципальном отделе Карельского  Росреестра по Сегежскому, Кемскому и Беломорскому районам состоялась рабочая встреча с представителями администрации Беломорского муниципального район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 рамках встречи обсуждался вопрос предстоящей реализации на территории республики Закона о «гаражной амнистии», а также механизм взаимодействия органов власти и органов местного самоуправления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 территории Республики Карелия, как и в других регионах, имеется проблема большого количества неоформленных гаражей, и зачастую граждане в настоящее время могут зарегистрировать свои права только по решению суда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кон о гаражной амнистии вступает в силу 1 сентября 2021 года и будет действовать до 1 сентября 2026 год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Управлением разработан план мероприятий по реализации закона о «гаражной амнистии» с целью проведения разъяснительной работы с населением, оказания методологической, консультативной помощи органам власти для того, чтобы у граждан не возникало проблем при оформлении прав на гаражные объекты.</w:t>
      </w:r>
    </w:p>
    <w:p>
      <w:pPr>
        <w:pStyle w:val="Style21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Пресс-служба Управления Росреестра по Республике Карелия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8 (8142) 76 29 48</w:t>
      </w:r>
    </w:p>
    <w:p>
      <w:pPr>
        <w:pStyle w:val="Normal"/>
        <w:rPr/>
      </w:pPr>
      <w:hyperlink r:id="rId4">
        <w:r>
          <w:rPr>
            <w:rStyle w:val="InternetLink"/>
            <w:rFonts w:cs="Segoe UI" w:ascii="Segoe UI" w:hAnsi="Segoe UI"/>
            <w:sz w:val="18"/>
          </w:rPr>
          <w:t>Miheeva@rosreg.karelia.ru</w:t>
        </w:r>
      </w:hyperlink>
      <w:r>
        <w:rPr>
          <w:rFonts w:cs="Segoe UI" w:ascii="Segoe UI" w:hAnsi="Segoe UI"/>
          <w:sz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</w:rPr>
          <w:t>Shipnyagova@rosreg.karelia.ru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993" w:right="707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47:00Z</dcterms:created>
  <dc:creator>Zareckii</dc:creator>
  <dc:description/>
  <cp:keywords/>
  <dc:language>en-US</dc:language>
  <cp:lastModifiedBy>Miheeva</cp:lastModifiedBy>
  <cp:lastPrinted>2021-04-30T09:35:00Z</cp:lastPrinted>
  <dcterms:modified xsi:type="dcterms:W3CDTF">2021-07-30T08:36:00Z</dcterms:modified>
  <cp:revision>6</cp:revision>
  <dc:subject/>
  <dc:title/>
</cp:coreProperties>
</file>