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М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боты прокуратуры Лахденпохского района по надзору за исполнением законодательства в сфере жилищно-коммунального хозяйства за 2019 г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2019 г. в сфере ЖКХ прокуратурой Лахденпохского района было выявлено 99 нарушений закона, внесено 23 представления, по результатам рассмотрения которых к дисциплинарной ответственности привлечено 16 лиц, к административной ответственности привлечено 11 лиц, принесено 3 протеста на незаконные правовые акты, объявлено 2 предостережения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и нарушениями законодательства, выявленными в 2019 г. как и в 2018 г.  остаются  нарушения требований Правил и норм технической эксплуатации жилого фонда, правил оказания коммунальных услуг гражданам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нарушений в данной сфере связано с обеспечением водоснабжения и водоотвед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лисенваарского, Куркиекского и Хийтольского   сельских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течение 2019 г.  в связи с возникновением аварийных ситуаций на объектах водоснабжения поселков Хийтола, Куркиеки, Тоунан, неоднократно нарушались права граждан на обеспечение надежного водоснабжения, аварийные ситуации в установленные законодательством сроки устранены не были. Имелись случаи отсутствия водоснабжения в течение нескольких дней, а также более месяца. В связи с данными нарушениями в истекшем периоде 2019 г. руководитель водоснабжающей организ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рижды привлекался к административной ответственност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же к административной ответственности неоднократно привлекались руководители управляющих кампаний, не обеспечившие надлежащее содержание общего имущества многоквартирных дом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ник юстиции                                                                                 Г.А. Гришин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36:00Z</dcterms:created>
  <dc:creator>User</dc:creator>
  <dc:description/>
  <cp:keywords/>
  <dc:language>en-US</dc:language>
  <cp:lastModifiedBy>Прокуратура Лахденпохского района</cp:lastModifiedBy>
  <cp:lastPrinted>2014-01-14T17:32:00Z</cp:lastPrinted>
  <dcterms:modified xsi:type="dcterms:W3CDTF">2020-01-15T08:00:00Z</dcterms:modified>
  <cp:revision>25</cp:revision>
  <dc:subject/>
  <dc:title>                                                                                   Прокуратура Республики Карелия</dc:title>
</cp:coreProperties>
</file>