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32"/>
          <w:szCs w:val="32"/>
        </w:rPr>
      </w:pPr>
      <w:r>
        <w:rPr>
          <w:rFonts w:cs="Times New Roman" w:ascii="Times New Roman" w:hAnsi="Times New Roman"/>
          <w:b/>
          <w:sz w:val="32"/>
          <w:szCs w:val="32"/>
        </w:rPr>
        <w:t xml:space="preserve">В СМИ </w:t>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нформация о результатах работы прокуратуры Лахденпохского района по надзору за соблюдением прав и свобод человека и гражданина в 2019 г. </w:t>
      </w:r>
    </w:p>
    <w:p>
      <w:pPr>
        <w:pStyle w:val="Normal"/>
        <w:tabs>
          <w:tab w:val="clear" w:pos="708"/>
          <w:tab w:val="left" w:pos="142"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Прокуратурой района в 2019 г. при осуществлении надзора за исполнением законодательства в сфере соблюдения прав и свобод человека и гражданина выявлено  297 нарушений закона. По результатам проведенных проверок внесено  60 представлений, 12 протестов, объявлено 10 предостережений, направлено в суд 9 исковых заявлений. По представлениям прокурора к дисциплинарной ответственности привлечено  58 человек, по постановлениям прокурора к административной ответственности привлечено 28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ак,  в 2019 г. выявлено 17 нарушений трудового законодательства, из которых нарушений в сфере оплаты труда 2, о занятости 5 нарушений, об охране труда 8 нарушений.  По результатам проверок прокуратурой района внесено 6 представлений, в суд направлено 1 заявление в пользу гражданина о взыскании задолженности по заработной плате. По представлениям прокурора 4 лица привлечены к дисциплинарной ответствен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рок соблюдения жилищного законодательства прокуратурой Лахденпохского района выявлено  74 нарушения, по результатам проверок внесено 18 представлений, 12 лиц наказано в дисциплинарном порядке, 8 лиц привлечено к административной ответственности. На незаконные правовые акты принесено 5 протестов, которые рассмотрены и удовлетворены. Объявлено 1 предостереж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ми нарушениями в жилищной сфере остаются нарушения в работе управляющих и обслуживающих организаций  при оказании услуг по содержанию и ремонту жилищного фонда, а также при взимании платы за оказанные жилищно-коммунальные услуги.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рамках  осуществления надзора за исполнением законодательства об охране прав инвалидов и престарелых  выявлено 11 нарушений закона, внесено 4 представления, в суд направлено 2 исковых заявления. Нарушения выявлялись в работе образовательных организаций, не обеспечивших доступ к информации об образовательном учреждении для слабовидящих, в работе медицинских учреждений, а также в части выплаты компенсаций лицам, имеющим инвалидность.</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осуществления надзора за исполнением законодательства об обращениях граждан в 2019 г. выявлено 14 нарушений, внесено 6 представлений, по результатам рассмотрения которых 4 лица привлечены к дисциплинарной  ответственности, 1 лицо наказано в административном порядке. </w:t>
      </w:r>
    </w:p>
    <w:p>
      <w:pPr>
        <w:pStyle w:val="Normal"/>
        <w:ind w:firstLine="720"/>
        <w:jc w:val="both"/>
        <w:rPr/>
      </w:pPr>
      <w:r>
        <w:rPr>
          <w:rFonts w:cs="Times New Roman" w:ascii="Times New Roman" w:hAnsi="Times New Roman"/>
          <w:sz w:val="28"/>
          <w:szCs w:val="28"/>
        </w:rPr>
        <w:t>Нарушения порядка и  сроков рассмотрения обращений граждан допускались в 2019 г. как органами местного самоуправления, так  и организациями, осуществляющими публичные функции. Основной массой нарушений является нарушение установленных законом сроков  рассмотрения обращ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частности, в отношении одного из должностных лиц прокуратурой района было возбуждено дело об административном правонарушении по ст. 5.59 КоАП РФ (нарушение порядка рассмотрения обращений граждан). Виновное должностное лицо привлечено на основании постановления прокурора к административной ответственности по ст. 5.59 КоАП РФ  в виде штрафа в размере 5 тыс. руб..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курор района</w:t>
      </w:r>
    </w:p>
    <w:p>
      <w:pPr>
        <w:pStyle w:val="Normal"/>
        <w:jc w:val="both"/>
        <w:rPr/>
      </w:pPr>
      <w:r>
        <w:rPr>
          <w:rFonts w:cs="Times New Roman" w:ascii="Times New Roman" w:hAnsi="Times New Roman"/>
          <w:sz w:val="28"/>
          <w:szCs w:val="28"/>
        </w:rPr>
        <w:t>советник юстиции                                                                                Г.А. Гришин</w:t>
      </w:r>
      <w:r>
        <w:rPr>
          <w:rFonts w:cs="Times New Roman" w:ascii="Times New Roman" w:hAnsi="Times New Roman"/>
        </w:rPr>
        <w:t xml:space="preserve"> </w:t>
      </w:r>
    </w:p>
    <w:sectPr>
      <w:type w:val="nextPage"/>
      <w:pgSz w:w="11906" w:h="16838"/>
      <w:pgMar w:left="1701"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19"/>
      <w:szCs w:val="19"/>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spacing w:lineRule="exact" w:line="220" w:before="240" w:after="0"/>
      <w:ind w:firstLine="480"/>
      <w:jc w:val="both"/>
    </w:pPr>
    <w:rPr>
      <w:rFonts w:ascii="Times New Roman" w:hAnsi="Times New Roman" w:cs="Times New Roman"/>
      <w:sz w:val="19"/>
      <w:szCs w:val="19"/>
      <w:shd w:fill="FFFFFF" w:val="clear"/>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2:57:00Z</dcterms:created>
  <dc:creator>User</dc:creator>
  <dc:description/>
  <cp:keywords/>
  <dc:language>en-US</dc:language>
  <cp:lastModifiedBy>Прокуратура Лахденпохского района</cp:lastModifiedBy>
  <cp:lastPrinted>2014-01-14T16:55:00Z</cp:lastPrinted>
  <dcterms:modified xsi:type="dcterms:W3CDTF">2020-01-15T08:28:00Z</dcterms:modified>
  <cp:revision>25</cp:revision>
  <dc:subject/>
  <dc:title>                                                                                   Прокуратура Республики Карелия</dc:title>
</cp:coreProperties>
</file>