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color w:val="444444"/>
          <w:spacing w:val="-10"/>
          <w:sz w:val="24"/>
          <w:szCs w:val="24"/>
        </w:rPr>
      </w:pPr>
      <w:r>
        <w:rPr>
          <w:color w:val="444444"/>
          <w:spacing w:val="-10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  <w:t>Ответственность за незаконное вознаграждение от имени юридического лица.</w:t>
      </w:r>
    </w:p>
    <w:p>
      <w:pPr>
        <w:pStyle w:val="Normal"/>
        <w:ind w:firstLine="709"/>
        <w:jc w:val="both"/>
        <w:rPr>
          <w:b/>
          <w:b/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незаконные передачу, предложение или обещание от имени или в интересах юридического лица должностному лицу, лицу, выполняющему управленческие функции в коммерческой или иной организации, иностранному должностному лицу либо должностному лицу публичной международной организации денег, ценных бумаг, иного имущества, оказание ему услуг имущественного характера, предоставление имущественных прав за совершение в интересах данного юридического лица должностным лицом, лицом, выполняющим управленческие функции в коммерческой или иной организации, иностранным должностным лицом либо должностным лицом публичной международной организации действия (бездействие), связанного с занимаемым ими служебным положением, влечет административную ответственность по статье 19.28 КоАП РФ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квалификации действий юридического лица по данной статье не обязательно, чтобы предложение или обещание денежных средств, имущества и услуг исходили от его руководства организации. Указанные действия, но от имени или в интересах юридического лица, могут быть совершены и иными субъектами (начальником отдела, менеджером, заместителем директора, консультантом и т.п.), а также лицами, не состоящими в штате организации (учредителем, лицом, являющимся фактическим владельцем юридического лица, и др.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казанные действия, совершенные в крупном и особо крупном размере, влекут ответственность по части 2 и части 3 статьи 19.28 КоАП РФ соответственно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 передачу, предложение или обещание от имени юридического лица или в его интересах незаконного вознаграждения, эквивалентного сумме денежных средств до 1 млн рублей, предусмотрен штраф в размере до трехкратной суммы незаконного вознаграждения, но не менее 1 млн рублей; за те же действия, совершенные в крупном размере (свыше 1 млн рублей), — штраф в размере до 30-кратной суммы незаконного вознаграждения, но не менее 20 млн рублей; действия, совершенные в особо крупном размере (свыше 20 млн рублей), — штраф в размере до 100-кратной суммы незаконного вознаграждения, но не менее 100 млн 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Юридическое лицо, совершившее правонарушение, предусмотренное статьей 19.28 КоАП РФ, за пределами России, подлежит ответственности в случае, если оно направлено против интересов РФ, а также в случаях, предусмотренных международным договором РФ, если эта организация не была привлечена за соответствующие действия к уголовной или административной ответственности в другом государстве. Кроме того, в соответствии с частью 2.1 статьи 2.6 КоАП РФ иностранное юридическое лицо, совершившее за пределами России рассматриваемое правонарушение, направленное против интересов России, подлежит ответственности на общих основания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давности привлечения к ответственности за правонарушение, предусмотренное статьей 19.28 КоАП РФ, составляет 6 лет со дня соверш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унктом 7.1 части 1 статьи 31 Федерального закона от 05.04.2013 №44-ФЗ «О контрактной системе в сфере закупок товаров, работ, услуг для обеспечения государственных и муниципальных нужд» не допускается участие в закупках юридического лица, которое в течение двух лет до момента подачи заявки на участие в закупке было привлечено к административной ответственности за совершение административного правонарушения, предусмотренного статьей 19.28 КоАП РФ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казанная норма является новшеством и действует с 9 января 2017 г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целях реализации данной нормы закона на сайте Генеральной прокуратуры Российской Федерации размещен Реестр юридических лиц, привлеченных к административной ответственности по статье 19.28 Кодекса Российской Федерации об административных правонарушениях для обеспечения заинтересованным лицам возможности получения содержащихся в нем свед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Лахденпохского района </w:t>
        <w:tab/>
        <w:tab/>
        <w:tab/>
        <w:tab/>
        <w:tab/>
        <w:tab/>
        <w:tab/>
        <w:t>О.С. Катае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3">
    <w:name w:val=" Знак Знак3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">
    <w:name w:val=" Знак Знак2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 Знак Знак1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 Знак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4">
    <w:name w:val=" Знак Знак4"/>
    <w:basedOn w:val="Style9"/>
    <w:qFormat/>
    <w:rPr>
      <w:b/>
      <w:bCs/>
      <w:kern w:val="2"/>
      <w:sz w:val="48"/>
      <w:szCs w:val="48"/>
    </w:rPr>
  </w:style>
  <w:style w:type="character" w:styleId="Vcard">
    <w:name w:val="vcard"/>
    <w:basedOn w:val="Style9"/>
    <w:qFormat/>
    <w:rPr/>
  </w:style>
  <w:style w:type="character" w:styleId="Fn">
    <w:name w:val="fn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byline">
    <w:name w:val="post-bylin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2:01:00Z</dcterms:created>
  <dc:creator>User</dc:creator>
  <dc:description/>
  <cp:keywords/>
  <dc:language>en-US</dc:language>
  <cp:lastModifiedBy>Admin</cp:lastModifiedBy>
  <dcterms:modified xsi:type="dcterms:W3CDTF">2017-09-10T12:01:00Z</dcterms:modified>
  <cp:revision>2</cp:revision>
  <dc:subject/>
  <dc:title>Ответственность за незаконное вознаграждение от имени юридического лица</dc:title>
</cp:coreProperties>
</file>