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firstLine="709"/>
        <w:jc w:val="both"/>
        <w:outlineLvl w:val="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  <w:t>ВВЕДЕНА УГОЛОВНАЯ ОТВЕТСТВЕННОСТЬ ЗА СКЛОНЕНИЕ К СОВЕРШЕНИЮ САМОУБИЙСТВА ИЛИ СОДЕЙСТВИЕ К СОВЕРШЕНИЮ САМОУБИЙСТВА, А ТАКЖЕ ЗА ОРГАНИЗАЦИЮ ТАКОЙ ДЕЯТЕЛЬНОСТИ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b/>
          <w:b/>
          <w:bCs/>
          <w:caps/>
          <w:kern w:val="2"/>
          <w:sz w:val="24"/>
          <w:szCs w:val="24"/>
        </w:rPr>
      </w:pPr>
      <w:r>
        <w:rPr>
          <w:b/>
          <w:bCs/>
          <w:caps/>
          <w:kern w:val="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18 июня 2017 года вступили в силу изменения, внесенные в Уголовный кодекс РФ, касающиеся введения уголовной ответственности по статье 110.1 за склонение к совершению самоубийства или содействие совершению самоубийства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,  за склонение к совершению самоубийства путем уговоров, предложений, подкупа, обмана или иным способом при отсутствии признаков доведения до самоубийства предусмотрена уголовная ответственность вплоть до лишения свободы сроком до двух лет (часть 1 статьи 110.1 УК РФ)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содействие к совершению самоубийства советами, указаниями, предоставлением информации, средств или орудий совершения самоубийства либо устранением препятствий к его совершению или обещанием скрыть средства или орудия совершения самоубийства предусмотрена уголовная ответственность с более строгой мерой наказания вплоть до лишения свободы сроком до трех лет (часть 2 статьи 110.1 УК РФ)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ышеуказанные деяния совершены в отношении несовершеннолетнего лица (либо лица, заведомо для виновного находящегося в беспомощном состоянии либо в материальной или иной зависимости), беременной женщины, в отношении двух или более лиц, группой лиц по предварительному сговору или организованной группой, в публичном выступлении, а также в публично демонстрирующемся произведении, средствах массовой информации или информационно-телекоммуникационных сетях (включая сеть «Интернет») предусмотрена уголовная ответственность вплоть до лишения свободы сроком до 4 лет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4"/>
          <w:szCs w:val="24"/>
        </w:rPr>
        <w:t>В случае если вышеуказанные деяния повлекли самоубийство или покушение на самоубийство, то в данном случае предусмотрено наказание в виде лишения свободы до 7 лет с лишением права занимать определенные должности или заниматься определенной деятельностью на срок до 7 лет или без такового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4"/>
          <w:szCs w:val="24"/>
        </w:rPr>
        <w:t>Ужесточена уголовная ответственность по ст. 110 УК РФ за доведение до самоубийства, по которой грозит уголовное наказание вплоть до лишения свободы на срок от 2 до 6 лет, а если данное преступление совершено в отношении несовершеннолетнего, беременной женщины, двух или более лиц, группой лиц по предварительному сговору, в публичном выступлении, демонстрирующемся произведении, средствах массовой информации или информационно-телекоммуникационных сетях (включая сеть «Интернет»), то в данном случае законодатель предусмотрел наказание в виде лишения свободы на срок от 5 до 8 лет с лишением права занимать определенные должности или заниматься определенной деятельностью на срок до 10 лет или без такового и с ограничением свободы на срок до 2 лет или без такового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введена уголовная ответственность по ст. 110.2 УК РФ за организацию деятельности, направленной на побуждение к совершению самоубийства, под которой подразумевается организация деятельности, направленной на побуждение к совершению самоубийства путем распространения информации о способах совершения самоубийства или призывов к совершению самоубийства. При этом, если лицо, совершившее данное преступление, добровольно прекратило соответствующую преступную деятельность и активно способствовало раскрытию и (или) пресечению преступлений, предусмотренных статьями 110, 110.1 УК РФ, то оно освобождается от уголовной ответственности, если в действиях не содержится иного состава преступ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курор Лахденпохского района </w:t>
        <w:tab/>
        <w:tab/>
        <w:tab/>
        <w:tab/>
        <w:tab/>
        <w:t xml:space="preserve">                     Н.В. Тереш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b/>
      <w:bCs/>
      <w:kern w:val="2"/>
      <w:sz w:val="48"/>
      <w:szCs w:val="48"/>
    </w:rPr>
  </w:style>
  <w:style w:type="character" w:styleId="Vcard">
    <w:name w:val="vcard"/>
    <w:basedOn w:val="Style9"/>
    <w:qFormat/>
    <w:rPr/>
  </w:style>
  <w:style w:type="character" w:styleId="Fn">
    <w:name w:val="f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3:03:00Z</dcterms:created>
  <dc:creator>User</dc:creator>
  <dc:description/>
  <cp:keywords/>
  <dc:language>en-US</dc:language>
  <cp:lastModifiedBy>Admin</cp:lastModifiedBy>
  <dcterms:modified xsi:type="dcterms:W3CDTF">2017-09-10T13:04:00Z</dcterms:modified>
  <cp:revision>4</cp:revision>
  <dc:subject/>
  <dc:title>ВВЕДЕНА УГОЛОВНАЯ ОТВЕТСТВЕННОСТЬ ЗА СКЛОНЕНИЕ К СОВЕРШЕНИЮ САМОУБИЙСТВА ИЛИ СОДЕЙСТВИЕ К СОВЕРШЕНИЮ САМОУБИЙСТВА, А ТАКЖЕ ЗА ОРГАНИЗАЦИЮ ТАКОЙ ДЕЯТЕЛЬНОСТИ</dc:title>
</cp:coreProperties>
</file>