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 нарушение срока оплаты контракта вводится административная ответственность  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kern w:val="2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6 августа 2017 года вступил в силу Федеральный закон № 189-ФЗ «О внесении изменений в Кодекс Российской Федерации об административных правонарушениях в части установления административной ответственности должностных лиц заказчика за нарушение срока и порядка оплаты товаров (работ, услуг) при осуществлении закупок для обеспечения государственных и муниципальных нужд»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АП РФ дополнен статьей 7.32.5, устанавливающей ответственность должностных лиц заказчика за нарушение срока и порядка оплаты товаров (работ, услуг) при осуществлении закупок для обеспечения государственных и муниципальных нужд, в том числе за неисполнение обязанности по обеспечению авансирования, предусмотренного государственным или муниципальным контрактом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применительно к указанным административным правонарушениям уточняются содержание понятия должностного лица и срок давности привлечения к административной ответственности, устанавливается подведомственность дел об административных правонарушениях, определяется орган, должностные лица которого вправе составлять протоколы об административных правонарушениях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нарушение срока и порядка оплаты товаров (работ, услуг) при осуществлении закупок, в том числе неисполнение обязанности по внесению  авансирования, предусмотренного государственным или муниципальным контрактом, на должностное лицо заказчика может быть наложен штраф в размере от тридцати тысяч до пятидесяти тысяч рублей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ие указанного правонарушения должностным лицом, ранее подвергнутым административному наказанию за аналогичное административное правонарушение, влечет дисквалификацию на срок от одного года до двух лет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омним, что с 1 мая 2017 года срок оплаты контрактов составляет: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более </w:t>
      </w:r>
      <w:hyperlink r:id="rId2">
        <w:r>
          <w:rPr>
            <w:rStyle w:val="InternetLink"/>
            <w:color w:val="313830"/>
            <w:sz w:val="24"/>
            <w:szCs w:val="24"/>
            <w:u w:val="single"/>
          </w:rPr>
          <w:t>15 рабочих дней</w:t>
        </w:r>
      </w:hyperlink>
      <w:r>
        <w:rPr>
          <w:color w:val="000000"/>
          <w:sz w:val="24"/>
          <w:szCs w:val="24"/>
        </w:rPr>
        <w:t>, если контракт заключается с субъектом малого предпринимательства или социально ориентированной некоммерческой организацией;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более </w:t>
      </w:r>
      <w:hyperlink r:id="rId3">
        <w:r>
          <w:rPr>
            <w:rStyle w:val="InternetLink"/>
            <w:color w:val="313830"/>
            <w:sz w:val="24"/>
            <w:szCs w:val="24"/>
            <w:u w:val="single"/>
          </w:rPr>
          <w:t>30 дней</w:t>
        </w:r>
      </w:hyperlink>
      <w:r>
        <w:rPr>
          <w:color w:val="000000"/>
          <w:sz w:val="24"/>
          <w:szCs w:val="24"/>
        </w:rPr>
        <w:t> по остальным контрактам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е сроки исчисляются с даты подписания заказчиком документа о приемке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курор Лахденпохского района </w:t>
        <w:tab/>
        <w:tab/>
        <w:tab/>
        <w:tab/>
        <w:tab/>
        <w:tab/>
        <w:t xml:space="preserve">          Н.В. Тереш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394AEA3D76EB3200F7A20A3DEEC823AA578554EDD3CE4C773C08A669C7438C86325FF7C40E50CR1LEB" TargetMode="External"/><Relationship Id="rId3" Type="http://schemas.openxmlformats.org/officeDocument/2006/relationships/hyperlink" Target="consultantplus://offline/ref=485394AEA3D76EB3200F7A20A3DEEC823AA578554EDD3CE4C773C08A669C7438C86325FF7C40E50CR1L1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43:00Z</dcterms:created>
  <dc:creator>User</dc:creator>
  <dc:description/>
  <cp:keywords/>
  <dc:language>en-US</dc:language>
  <cp:lastModifiedBy>Admin</cp:lastModifiedBy>
  <dcterms:modified xsi:type="dcterms:W3CDTF">2017-09-10T11:43:00Z</dcterms:modified>
  <cp:revision>2</cp:revision>
  <dc:subject/>
  <dc:title>За нарушение срока оплаты контракта вводится административная ответственность  </dc:title>
</cp:coreProperties>
</file>