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 1 сентября 2017 года лица, приобретающие гражданство Российской Федерации, обязаны принести присягу</w:t>
      </w:r>
    </w:p>
    <w:p>
      <w:pPr>
        <w:pStyle w:val="Style1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9.07.2017 № 243-ФЗ внесены изменения в Федеральный закон «О гражданстве Российской Федерации» и статьи 8 и 14 Федерального закона «О правовом положении иностранных граждан в Российской Федерации».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изменениями лицо, приобретающее гражданство Российской Федерации, обязано принести Присягу гражданина Российской При этом в случае отказа заявителя от принесения присяги решение о приобретении гражданства Российской Федерации подлежит отмене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 принесения присяги освобождаются лица, не достигшие возраста 18 лет; признанные недееспособными или ограниченные в дееспособности; неспособные вследствие ограниченных возможностей здоровья прочитать или произнести текст присяги и (или) собственноручно его подписать; а также иные лица в соответствии с решениями Президента Российской Федерации.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ы также основания для лишения гражданства Российской Федерации лиц, причастных к террористической и экстремистской деятельности.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вступил в силу 01.09.201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Лахденпохского района </w:t>
        <w:tab/>
        <w:tab/>
        <w:tab/>
        <w:t>А.В. Сурьялайн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46:00Z</dcterms:created>
  <dc:creator>User</dc:creator>
  <dc:description/>
  <cp:keywords/>
  <dc:language>en-US</dc:language>
  <cp:lastModifiedBy>Admin</cp:lastModifiedBy>
  <dcterms:modified xsi:type="dcterms:W3CDTF">2017-09-10T12:46:00Z</dcterms:modified>
  <cp:revision>2</cp:revision>
  <dc:subject/>
  <dc:title>С 1 сентября 2017 года лица, приобретающие гражданство Российской Федерации, обязаны принести присягу</dc:title>
</cp:coreProperties>
</file>