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  <w:t>Уточнение норм Закона об охоте  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kern w:val="2"/>
          <w:sz w:val="27"/>
          <w:szCs w:val="27"/>
        </w:rPr>
      </w:pPr>
      <w:r>
        <w:rPr>
          <w:color w:val="000000"/>
          <w:sz w:val="27"/>
          <w:szCs w:val="27"/>
        </w:rPr>
        <w:t>С 10 августа 2017 года вступили в силу изменения, внесенные в часть 3 статьи 71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kern w:val="2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 частями 1 и 2 статьи 71 названного Закона долгосрочные лицензии на пользование животным миром в отношении охотничьих ресурсов сохраняются до истечения срока действия указанных лицензий, и продлению не подлежат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kern w:val="2"/>
          <w:sz w:val="27"/>
          <w:szCs w:val="27"/>
        </w:rPr>
      </w:pPr>
      <w:r>
        <w:rPr>
          <w:color w:val="000000"/>
          <w:sz w:val="27"/>
          <w:szCs w:val="27"/>
        </w:rPr>
        <w:t>Частью 3 статьи 71 Закона (в прежней редакции) установлено, что юридические лица, индивидуальные предприниматели, имеющие долгосрочные лицензии на пользование животным миром в отношении охотничьих ресурсов, после окончания срока их действия вправе заключить охотхозяйственные соглашения в отношении охотничьих угодий без проведения аукциона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kern w:val="2"/>
          <w:sz w:val="27"/>
          <w:szCs w:val="27"/>
        </w:rPr>
      </w:pPr>
      <w:r>
        <w:rPr>
          <w:color w:val="000000"/>
          <w:sz w:val="27"/>
          <w:szCs w:val="27"/>
        </w:rPr>
        <w:t>Постановлением Конституционного Суда Российской Федерации от 25.06.2015 № 17-П часть 3 статьи 71 Закона об охоте признана не соответствующей Конституции Российской Федерации в той мере, в какой на ее основании в системе действующего правового регулирования решается вопрос о сроках охотхозяйственных соглашений в отношении охотничьих угодий, заключаемых без проведения аукциона на право заключения охотхозяйственных соглашений лицами, имеющими долгосрочные лицензии на пользование животным миром в отношении охотничьих ресурсов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kern w:val="2"/>
          <w:sz w:val="27"/>
          <w:szCs w:val="27"/>
        </w:rPr>
      </w:pPr>
      <w:r>
        <w:rPr>
          <w:color w:val="000000"/>
          <w:sz w:val="27"/>
          <w:szCs w:val="27"/>
        </w:rPr>
        <w:t>Конституционный Суд РФ указал на то, что сроки заключения охотхозяйственных соглашений без проведения аукциона должны быть четко определены в федеральном законодательстве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kern w:val="2"/>
          <w:sz w:val="27"/>
          <w:szCs w:val="27"/>
        </w:rPr>
      </w:pPr>
      <w:r>
        <w:rPr>
          <w:color w:val="000000"/>
          <w:sz w:val="27"/>
          <w:szCs w:val="27"/>
        </w:rPr>
        <w:t>В целях исключения рисков невыполнения требований Закона положения статьи 71 указанного Закона уточнены в части заключения охотхозяйственных соглашений на пользование животным миром в отношении охотничьих ресурсов, а также сохранения права пользования животным миром в отношении охотничьих ресурсов юридическими лицами и предпринимателями, у которых оно возникло на основании долгосрочных лицензий до 1 апреля 2010 года посредством предоставления им возможности по своему выбору продолжить осуществление охотхозяйственной деятельности на основании имеющейся лицензии либо без проведения аукциона заключить охотхозяйственное соглашение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kern w:val="2"/>
          <w:sz w:val="27"/>
          <w:szCs w:val="27"/>
        </w:rPr>
      </w:pPr>
      <w:r>
        <w:rPr>
          <w:color w:val="000000"/>
          <w:sz w:val="27"/>
          <w:szCs w:val="27"/>
        </w:rPr>
        <w:t>Согласно новой редакции, охотхозяйственные соглашения могут заключаться в отношении угодий, указанных в договорах о предоставлении в пользование территорий или акваторий, без проведения аукциона на право заключения охотхозяйственных соглашений на 49 лет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kern w:val="2"/>
          <w:sz w:val="27"/>
          <w:szCs w:val="27"/>
        </w:rPr>
      </w:pPr>
      <w:r>
        <w:rPr>
          <w:color w:val="000000"/>
          <w:sz w:val="27"/>
          <w:szCs w:val="27"/>
        </w:rPr>
        <w:t>Обращаем внимание природопользователей, что вышеуказанное право предоставляется лицам, которые пользуются животным миром на основании долгосрочных лицензий, полученных до 1 апреля 2010 года, и исполняют условия указанных лицензий.</w:t>
      </w:r>
    </w:p>
    <w:p>
      <w:pPr>
        <w:pStyle w:val="Normal"/>
        <w:widowControl/>
        <w:autoSpaceDE w:val="true"/>
        <w:jc w:val="both"/>
        <w:rPr>
          <w:color w:val="000000"/>
          <w:kern w:val="2"/>
          <w:sz w:val="27"/>
          <w:szCs w:val="27"/>
        </w:rPr>
      </w:pPr>
      <w:r>
        <w:rPr>
          <w:color w:val="000000"/>
          <w:kern w:val="2"/>
          <w:sz w:val="27"/>
          <w:szCs w:val="27"/>
        </w:rPr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7"/>
          <w:szCs w:val="27"/>
        </w:rPr>
        <w:t xml:space="preserve">Помощник прокурора Лахденпохского района </w:t>
        <w:tab/>
        <w:tab/>
        <w:tab/>
        <w:t xml:space="preserve">          А.В. Сурьялайнен </w:t>
      </w:r>
    </w:p>
    <w:p>
      <w:pPr>
        <w:pStyle w:val="Normal"/>
        <w:rPr>
          <w:color w:val="000000"/>
          <w:sz w:val="27"/>
          <w:szCs w:val="24"/>
        </w:rPr>
      </w:pPr>
      <w:r>
        <w:rPr>
          <w:color w:val="000000"/>
          <w:sz w:val="27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basedOn w:val="Style9"/>
    <w:qFormat/>
    <w:rPr>
      <w:b/>
      <w:bCs/>
      <w:kern w:val="2"/>
      <w:sz w:val="48"/>
      <w:szCs w:val="48"/>
    </w:rPr>
  </w:style>
  <w:style w:type="character" w:styleId="Vcard">
    <w:name w:val="vcard"/>
    <w:basedOn w:val="Style9"/>
    <w:qFormat/>
    <w:rPr/>
  </w:style>
  <w:style w:type="character" w:styleId="Fn">
    <w:name w:val="fn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byline">
    <w:name w:val="post-bylin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2:11:00Z</dcterms:created>
  <dc:creator>User</dc:creator>
  <dc:description/>
  <cp:keywords/>
  <dc:language>en-US</dc:language>
  <cp:lastModifiedBy>Admin</cp:lastModifiedBy>
  <dcterms:modified xsi:type="dcterms:W3CDTF">2017-09-10T12:11:00Z</dcterms:modified>
  <cp:revision>2</cp:revision>
  <dc:subject/>
  <dc:title>Уточнение норм Закона об охоте  </dc:title>
</cp:coreProperties>
</file>